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6866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</w:t>
                              <w:tab/>
                              <w:t xml:space="preserve"> </w:t>
                              <w:tab/>
                              <w:tab/>
                              <w:t>Date:</w:t>
                              <w:tab/>
                              <w:tab/>
                              <w:tab/>
                              <w:tab/>
                              <w:tab/>
                              <w:t xml:space="preserve">By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:</w:t>
                        <w:tab/>
                        <w:t xml:space="preserve"> </w:t>
                        <w:tab/>
                        <w:tab/>
                        <w:t>Date:</w:t>
                        <w:tab/>
                        <w:tab/>
                        <w:tab/>
                        <w:tab/>
                        <w:tab/>
                        <w:t xml:space="preserve">By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45"/>
        <w:gridCol w:w="1760"/>
        <w:gridCol w:w="960"/>
        <w:gridCol w:w="1840"/>
        <w:gridCol w:w="960"/>
        <w:gridCol w:w="1960"/>
        <w:gridCol w:w="960"/>
      </w:tblGrid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AHMED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GHORI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CNAB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LL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APPLEGATE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STEI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LLER, B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RIGH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PAJIRAKUL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LLER, P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G-SHARM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ASHBROOK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E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ELL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YASU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ASUNCION 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GYN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NAKE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IMMERMA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ARGER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AGLUND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WEN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AR-LEV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AMILTO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IG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ARROW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SE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LM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EACH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A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PP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EADLES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EARS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AMANIK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ECK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-WYLI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P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ENTINCK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ENNIGA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PHAE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ERLETTI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ERNANDEZ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ILL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HATT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IN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BERT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LISS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OFSTADL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OWERS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AVAHERI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SAFFI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CHETT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OLTO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T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BURT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ONE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AWE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AMODECA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AJI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SEVERSO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Y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ATZMA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HAW, H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ARPENTER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EATING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HRATT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AVALLARO, D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IM, H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EGE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AVALLARO, G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LEINERMA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NH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HATTEN-BR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WOK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LAUSO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HILCOTT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URUVILL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MITH, J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HOU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, D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ANG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HU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E, G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EWAR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OMINOS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E, J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ON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ORCORA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E, M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CHOW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CRANE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HMA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LLIVA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DAO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ONG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THERLAND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DOOLEY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VI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RNABEN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DOSANJH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WI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SAO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OLS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CKHART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YSEL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VRE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ELIGER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ZVIELI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NITANO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CDONALD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ANHANDE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FEIERABEND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CEDO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UKALCIC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DRIGAL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LKER, W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FORMA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MARAMONTE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SKO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FREEDMAN</w:t>
            </w:r>
          </w:p>
        </w:tc>
        <w:tc>
          <w:tcPr>
            <w:tcW w:w="74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MCCORMICK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ENG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>FURTADO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HIT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18:00Z</dcterms:created>
  <dc:creator>dzamora</dc:creator>
  <dc:description/>
  <dc:language>en-US</dc:language>
  <cp:lastModifiedBy>Tai and Ji-Sook</cp:lastModifiedBy>
  <cp:lastPrinted>2009-07-28T11:30:00Z</cp:lastPrinted>
  <dcterms:modified xsi:type="dcterms:W3CDTF">2009-11-04T01:18:00Z</dcterms:modified>
  <cp:revision>2</cp:revision>
  <dc:subject/>
  <dc:title/>
</cp:coreProperties>
</file>